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157-МН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19 июня 2015 го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становлении стоимости машин и механизмов для  муниципального унитарного предприятия «Дорога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shd w:fill="FAFAFA" w:val="clear"/>
        <w:jc w:val="both"/>
        <w:rPr/>
      </w:pPr>
      <w:r>
        <w:rPr/>
        <w:t>Руководствуясь Федеральным законом от 06.10.2003. № 131-ФЗ «Об общих принципах организации местного самоуправления в Российской Федерации», Уставом муниципального образования  - Осинниковский городской округ Совет народных депутатов Осинниковского городского округа</w:t>
      </w:r>
    </w:p>
    <w:p>
      <w:pPr>
        <w:pStyle w:val="Style16"/>
        <w:shd w:fill="FAFAFA" w:val="clear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  <w:t>1.Установить для муниципального унитарного предприятия «Дорога» с 01.07.2015г. стоимость машин и механизмов согласно приложений к настоящему решению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</w:t>
        <w:tab/>
        <w:tab/>
        <w:tab/>
        <w:t xml:space="preserve">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1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Решению 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9.06.2015г. №157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Стоимость машин и механизмов для </w:t>
      </w:r>
      <w:r>
        <w:rPr>
          <w:rFonts w:cs="Times New Roman" w:ascii="Times New Roman" w:hAnsi="Times New Roman"/>
          <w:b/>
          <w:szCs w:val="24"/>
        </w:rPr>
        <w:t>муниципального унитарного предприятия «Доро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01.07.2015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без рентабельности)</w:t>
      </w:r>
    </w:p>
    <w:tbl>
      <w:tblPr>
        <w:tblW w:w="8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40"/>
        <w:gridCol w:w="1330"/>
        <w:gridCol w:w="1330"/>
      </w:tblGrid>
      <w:tr>
        <w:trPr>
          <w:trHeight w:val="70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</w:p>
        </w:tc>
        <w:tc>
          <w:tcPr>
            <w:tcW w:w="5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  техники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тоимость  м/час, в руб., без  НДС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лет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зим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вомоечные машин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2,3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4,9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скоразбрасыватель ЗиЛ-1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3,2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ы ЗиЛ-130, №   62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7,5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негопогрузчик шнекороторный ФРС 200-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33,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М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 МТЗ-8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8,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Т-4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4,0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рессор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5,5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каватор ЭО 262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4,1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кран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4,3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подъемник АГП-2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0,8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мобиль  "Газель" 330232 тент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,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мобиль "Нива Шевроле"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5,0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бус КАВЗ 57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5,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  "КАМАЗ" 536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2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3,6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бинированный автомобиль,№7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1,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9,0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грейдер ДЗ-122Б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23,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7,6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грузчик ДООСАН-44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1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грузчик ДООСАН 45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1,1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грейдер ГС 10-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8,8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6,9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негопогрузчик ЭД 210 Б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73,8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МАЗ Универс. ДМК-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самосва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5,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оливомоечна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88,2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ескоразбрасывател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0,5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МАЗ Универс. ДМК-40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самосва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6,9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оливомоечна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9,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ескоразбрасыватель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65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ульдозер ДТ-72,7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5,7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56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ток ДМ-47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8,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каватор ЕК-1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4,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ХТА-220 (Т-150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98,4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 КАМАЗ 6839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6,97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ДМ (К-700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72,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2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Решению 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9.06.2015г. №157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Стоимость машин и механизмов для </w:t>
      </w:r>
      <w:r>
        <w:rPr>
          <w:rFonts w:cs="Times New Roman" w:ascii="Times New Roman" w:hAnsi="Times New Roman"/>
          <w:b/>
          <w:szCs w:val="24"/>
        </w:rPr>
        <w:t>муниципального унитарного предприятия «Доро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01.07.2015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(для бюджетных организаций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380"/>
        <w:gridCol w:w="1440"/>
        <w:gridCol w:w="1440"/>
      </w:tblGrid>
      <w:tr>
        <w:trPr>
          <w:trHeight w:val="70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</w:p>
        </w:tc>
        <w:tc>
          <w:tcPr>
            <w:tcW w:w="5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  техники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тоимость  м/час, в руб., без  НДС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лет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зима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вомоечные ма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2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2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скоразбрасыватель ЗиЛ-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1,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ы ЗиЛ-130, №   6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3,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негопогрузчик шнекороторный ФРС 200-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9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 МТЗ-8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2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Т-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3,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ресс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7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каватор ЭО 26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1,8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кр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4,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подъемник АГП-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6,3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мобиль  "Газель" 330232 тен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8,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мобиль "Нива Шевроле"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6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бус КАВЗ 57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3,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  "КАМАЗ" 536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0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бинированный автомобиль,№7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1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9,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грейдер ДЗ-122Б-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8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4,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грузчик ДООСАН-4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2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грузчик ДООСАН 4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4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грейдер ГС 10-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2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3,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негопогрузчик ЭД 210 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62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МАЗ Универс. ДМК-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самосв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9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оливомое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5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ескоразбрасыват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7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МАЗ Универс. ДМК-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самосв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7,3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оливомое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ескоразбрасыватель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8,9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ульдозер ДТ-72,7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4,0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5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ток ДМ-4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7,4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каватор ЕК-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9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ХТА-220 (Т-150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63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 КАМАЗ 6839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7,8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ДМ (К-700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71,1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3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Решению 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9.06.2015г.№157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Стоимость машин и механизмов для </w:t>
      </w:r>
      <w:r>
        <w:rPr>
          <w:rFonts w:cs="Times New Roman" w:ascii="Times New Roman" w:hAnsi="Times New Roman"/>
          <w:b/>
          <w:szCs w:val="24"/>
        </w:rPr>
        <w:t>муниципального унитарного предприятия «Доро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01.07.2015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для прочих потребителей)</w:t>
      </w:r>
    </w:p>
    <w:tbl>
      <w:tblPr>
        <w:tblW w:w="8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860"/>
        <w:gridCol w:w="1130"/>
        <w:gridCol w:w="1130"/>
      </w:tblGrid>
      <w:tr>
        <w:trPr>
          <w:trHeight w:val="70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</w:p>
        </w:tc>
        <w:tc>
          <w:tcPr>
            <w:tcW w:w="5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  техники</w:t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тоимость  м/час, в руб., без  НДС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лет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зима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вомоечные машин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,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79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скоразбрасыватель ЗиЛ-1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1,6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ы ЗиЛ-130, №   62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0,81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негопогрузчик шнекороторный ФРС 200-М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29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М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2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 МТЗ-8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9,0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Т-4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3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рессор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3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каватор ЭО 2626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4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кран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74,0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подъемник АГП-2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87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мобиль  "Газель" 330232 тент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8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мобиль "Нива Шевроле"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2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бус КАВЗ 576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1,7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  "КАМАЗ" 536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2,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7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бинированный автомобиль,№7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96,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7,4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грейдер ДЗ-122Б-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94,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9,4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грузчик ДООСАН-44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3,9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грузчик ДООСАН 45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99,4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грейдер ГС 10-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68,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32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негопогрузчик ЭД 210 Б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96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МАЗ Универс. ДМК-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самосвал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7,6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оливомоечна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50,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ескоразбрасыватель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66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МАЗ Универс. ДМК-4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самосвал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9,7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оливомоечна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14,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пескоразбрасыватель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ульдозер ДТ-72,75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1,9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58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ток ДМ-47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65,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скаватор ЕК-1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,8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ктор ХТА-220 (Т-150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81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освал КАМАЗ 6839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72,94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ДМ (К-700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24,1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9:00Z</dcterms:created>
  <dc:creator>Alexandre Katalov</dc:creator>
  <dc:description/>
  <cp:keywords/>
  <dc:language>en-US</dc:language>
  <cp:lastModifiedBy>SOVET-US</cp:lastModifiedBy>
  <cp:lastPrinted>2015-06-22T11:29:00Z</cp:lastPrinted>
  <dcterms:modified xsi:type="dcterms:W3CDTF">2015-06-22T04:31:00Z</dcterms:modified>
  <cp:revision>9</cp:revision>
  <dc:subject/>
  <dc:title>_____</dc:title>
</cp:coreProperties>
</file>